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187604646"/>
            <w:bookmarkStart w:id="1" w:name="__Fieldmark__3_118760464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187604646"/>
            <w:bookmarkStart w:id="3" w:name="__Fieldmark__4_118760464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187604646"/>
            <w:bookmarkStart w:id="5" w:name="__Fieldmark__8_118760464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187604646"/>
            <w:bookmarkStart w:id="7" w:name="__Fieldmark__9_118760464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187604646"/>
            <w:bookmarkStart w:id="9" w:name="__Fieldmark__10_118760464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187604646"/>
            <w:bookmarkStart w:id="11" w:name="__Fieldmark__11_118760464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187604646"/>
            <w:bookmarkStart w:id="13" w:name="__Fieldmark__14_118760464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187604646"/>
            <w:bookmarkStart w:id="15" w:name="__Fieldmark__15_118760464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187604646"/>
            <w:bookmarkStart w:id="17" w:name="__Fieldmark__20_118760464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187604646"/>
            <w:bookmarkStart w:id="19" w:name="__Fieldmark__21_118760464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187604646"/>
            <w:bookmarkStart w:id="21" w:name="__Fieldmark__22_118760464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187604646"/>
            <w:bookmarkStart w:id="23" w:name="__Fieldmark__23_118760464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187604646"/>
            <w:bookmarkStart w:id="25" w:name="__Fieldmark__24_118760464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187604646"/>
            <w:bookmarkStart w:id="27" w:name="__Fieldmark__25_118760464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187604646"/>
            <w:bookmarkStart w:id="29" w:name="__Fieldmark__26_118760464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187604646"/>
            <w:bookmarkStart w:id="31" w:name="__Fieldmark__27_118760464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187604646"/>
            <w:bookmarkStart w:id="33" w:name="__Fieldmark__28_118760464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187604646"/>
            <w:bookmarkStart w:id="35" w:name="__Fieldmark__29_118760464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187604646"/>
            <w:bookmarkStart w:id="37" w:name="__Fieldmark__32_118760464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187604646"/>
            <w:bookmarkStart w:id="39" w:name="__Fieldmark__33_118760464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187604646"/>
            <w:bookmarkStart w:id="41" w:name="__Fieldmark__34_118760464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187604646"/>
            <w:bookmarkStart w:id="43" w:name="__Fieldmark__39_118760464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187604646"/>
            <w:bookmarkStart w:id="45" w:name="__Fieldmark__40_118760464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