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3178044786"/>
            <w:bookmarkStart w:id="1" w:name="__Fieldmark__3_317804478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178044786"/>
            <w:bookmarkStart w:id="3" w:name="__Fieldmark__4_317804478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3178044786"/>
            <w:bookmarkStart w:id="5" w:name="__Fieldmark__8_317804478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178044786"/>
            <w:bookmarkStart w:id="7" w:name="__Fieldmark__9_317804478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178044786"/>
            <w:bookmarkStart w:id="9" w:name="__Fieldmark__10_317804478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178044786"/>
            <w:bookmarkStart w:id="11" w:name="__Fieldmark__11_317804478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3178044786"/>
            <w:bookmarkStart w:id="13" w:name="__Fieldmark__14_317804478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3178044786"/>
            <w:bookmarkStart w:id="15" w:name="__Fieldmark__15_317804478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178044786"/>
            <w:bookmarkStart w:id="17" w:name="__Fieldmark__20_317804478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178044786"/>
            <w:bookmarkStart w:id="19" w:name="__Fieldmark__21_317804478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3178044786"/>
            <w:bookmarkStart w:id="21" w:name="__Fieldmark__22_317804478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3178044786"/>
            <w:bookmarkStart w:id="23" w:name="__Fieldmark__23_317804478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178044786"/>
            <w:bookmarkStart w:id="25" w:name="__Fieldmark__24_317804478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178044786"/>
            <w:bookmarkStart w:id="27" w:name="__Fieldmark__25_317804478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178044786"/>
            <w:bookmarkStart w:id="29" w:name="__Fieldmark__26_317804478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178044786"/>
            <w:bookmarkStart w:id="31" w:name="__Fieldmark__27_317804478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178044786"/>
            <w:bookmarkStart w:id="33" w:name="__Fieldmark__28_317804478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178044786"/>
            <w:bookmarkStart w:id="35" w:name="__Fieldmark__29_317804478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3178044786"/>
            <w:bookmarkStart w:id="37" w:name="__Fieldmark__32_317804478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3178044786"/>
            <w:bookmarkStart w:id="39" w:name="__Fieldmark__33_317804478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3178044786"/>
            <w:bookmarkStart w:id="41" w:name="__Fieldmark__34_317804478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3178044786"/>
            <w:bookmarkStart w:id="43" w:name="__Fieldmark__39_3178044786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3178044786"/>
            <w:bookmarkStart w:id="45" w:name="__Fieldmark__40_3178044786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