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1, 2010</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tabs>
          <w:tab w:val="clear" w:pos="720"/>
          <w:tab w:val="left" w:pos="1080" w:leader="none"/>
        </w:tabs>
        <w:autoSpaceDE w:val="false"/>
        <w:ind w:left="720" w:hanging="0"/>
        <w:rPr>
          <w:color w:val="000000"/>
        </w:rPr>
      </w:pPr>
      <w:r>
        <w:rPr>
          <w:color w:val="000000"/>
        </w:rPr>
        <w:t xml:space="preserve">Solicitation method to be utilized (Simplified RFQ, RFP, Combined Synopsis/Solicitation, etc).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Contract type.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Inclusion of options -- including optional quantities or option to purchase additional requirements.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2575219559"/>
      <w:bookmarkStart w:id="14" w:name="__Fieldmark__9_2575219559"/>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2575219559"/>
      <w:bookmarkStart w:id="16" w:name="__Fieldmark__10_2575219559"/>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2575219559"/>
      <w:bookmarkStart w:id="18" w:name="__Fieldmark__11_2575219559"/>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2575219559"/>
      <w:bookmarkStart w:id="20" w:name="__Fieldmark__14_2575219559"/>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2575219559"/>
      <w:bookmarkStart w:id="22" w:name="__Fieldmark__15_2575219559"/>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2575219559"/>
      <w:bookmarkStart w:id="24" w:name="__Fieldmark__16_2575219559"/>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2575219559"/>
      <w:bookmarkStart w:id="26" w:name="__Fieldmark__18_2575219559"/>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2575219559"/>
      <w:bookmarkStart w:id="28" w:name="__Fieldmark__19_2575219559"/>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2575219559"/>
      <w:bookmarkStart w:id="30" w:name="__Fieldmark__20_2575219559"/>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2575219559"/>
      <w:bookmarkStart w:id="32" w:name="__Fieldmark__21_2575219559"/>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2575219559"/>
      <w:bookmarkStart w:id="34" w:name="__Fieldmark__22_2575219559"/>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2575219559"/>
      <w:bookmarkStart w:id="36" w:name="__Fieldmark__23_2575219559"/>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2575219559"/>
      <w:bookmarkStart w:id="38" w:name="__Fieldmark__24_2575219559"/>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2575219559"/>
      <w:bookmarkStart w:id="40" w:name="__Fieldmark__25_2575219559"/>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2575219559"/>
      <w:bookmarkStart w:id="42" w:name="__Fieldmark__26_2575219559"/>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2575219559"/>
      <w:bookmarkStart w:id="44" w:name="__Fieldmark__27_2575219559"/>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2575219559"/>
      <w:bookmarkStart w:id="46" w:name="__Fieldmark__28_2575219559"/>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2575219559"/>
      <w:bookmarkStart w:id="48" w:name="__Fieldmark__29_2575219559"/>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2575219559"/>
      <w:bookmarkStart w:id="50" w:name="__Fieldmark__30_2575219559"/>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2575219559"/>
      <w:bookmarkStart w:id="52" w:name="__Fieldmark__31_2575219559"/>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2575219559"/>
      <w:bookmarkStart w:id="54" w:name="__Fieldmark__32_2575219559"/>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2575219559"/>
      <w:bookmarkStart w:id="56" w:name="__Fieldmark__33_2575219559"/>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2575219559"/>
      <w:bookmarkStart w:id="58" w:name="__Fieldmark__34_2575219559"/>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2575219559"/>
      <w:bookmarkStart w:id="60" w:name="__Fieldmark__35_2575219559"/>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2575219559"/>
      <w:bookmarkStart w:id="62" w:name="__Fieldmark__36_2575219559"/>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2575219559"/>
      <w:bookmarkStart w:id="64" w:name="__Fieldmark__37_2575219559"/>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2575219559"/>
      <w:bookmarkStart w:id="66" w:name="__Fieldmark__38_2575219559"/>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2575219559"/>
      <w:bookmarkStart w:id="68" w:name="__Fieldmark__39_2575219559"/>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2575219559"/>
      <w:bookmarkStart w:id="70" w:name="__Fieldmark__40_2575219559"/>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2575219559"/>
      <w:bookmarkStart w:id="72" w:name="__Fieldmark__41_2575219559"/>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2575219559"/>
      <w:bookmarkStart w:id="74" w:name="__Fieldmark__42_2575219559"/>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2575219559"/>
      <w:bookmarkStart w:id="76" w:name="__Fieldmark__43_2575219559"/>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2575219559"/>
      <w:bookmarkStart w:id="78" w:name="__Fieldmark__44_2575219559"/>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2575219559"/>
      <w:bookmarkStart w:id="80" w:name="__Fieldmark__46_2575219559"/>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2575219559"/>
      <w:bookmarkStart w:id="82" w:name="__Fieldmark__47_2575219559"/>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2575219559"/>
      <w:bookmarkStart w:id="84" w:name="__Fieldmark__49_2575219559"/>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2575219559"/>
      <w:bookmarkStart w:id="86" w:name="__Fieldmark__50_2575219559"/>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2575219559"/>
      <w:bookmarkStart w:id="88" w:name="__Fieldmark__51_2575219559"/>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2575219559"/>
      <w:bookmarkStart w:id="90" w:name="__Fieldmark__52_2575219559"/>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2575219559"/>
      <w:bookmarkStart w:id="92" w:name="__Fieldmark__53_2575219559"/>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2575219559"/>
      <w:bookmarkStart w:id="94" w:name="__Fieldmark__54_2575219559"/>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2575219559"/>
      <w:bookmarkStart w:id="96" w:name="__Fieldmark__55_2575219559"/>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2575219559"/>
      <w:bookmarkStart w:id="98" w:name="__Fieldmark__56_2575219559"/>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2575219559"/>
      <w:bookmarkStart w:id="100" w:name="__Fieldmark__66_2575219559"/>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2575219559"/>
      <w:bookmarkStart w:id="102" w:name="__Fieldmark__68_2575219559"/>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2575219559"/>
      <w:bookmarkStart w:id="104" w:name="__Fieldmark__69_2575219559"/>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2575219559"/>
      <w:bookmarkStart w:id="107" w:name="__Fieldmark__71_2575219559"/>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2575219559"/>
      <w:bookmarkStart w:id="109" w:name="__Fieldmark__73_2575219559"/>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9-28T15:22:00Z</dcterms:modified>
  <cp:revision>24</cp:revision>
  <dc:subject/>
  <dc:title>Informational Guidance</dc:title>
</cp:coreProperties>
</file>