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3765991239"/>
      <w:bookmarkStart w:id="116" w:name="__Fieldmark__0_3765991239"/>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3765991239"/>
      <w:bookmarkStart w:id="118" w:name="__Fieldmark__1_3765991239"/>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3765991239"/>
      <w:bookmarkStart w:id="120" w:name="__Fieldmark__2_3765991239"/>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3765991239"/>
      <w:bookmarkStart w:id="122" w:name="__Fieldmark__3_3765991239"/>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3765991239"/>
      <w:bookmarkStart w:id="124" w:name="__Fieldmark__4_3765991239"/>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