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459827518"/>
            <w:bookmarkStart w:id="1" w:name="__Fieldmark__3_45982751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59827518"/>
            <w:bookmarkStart w:id="3" w:name="__Fieldmark__4_45982751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459827518"/>
            <w:bookmarkStart w:id="5" w:name="__Fieldmark__8_45982751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59827518"/>
            <w:bookmarkStart w:id="7" w:name="__Fieldmark__9_45982751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59827518"/>
            <w:bookmarkStart w:id="9" w:name="__Fieldmark__10_45982751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59827518"/>
            <w:bookmarkStart w:id="11" w:name="__Fieldmark__11_45982751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459827518"/>
            <w:bookmarkStart w:id="13" w:name="__Fieldmark__14_45982751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459827518"/>
            <w:bookmarkStart w:id="15" w:name="__Fieldmark__15_45982751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459827518"/>
            <w:bookmarkStart w:id="17" w:name="__Fieldmark__20_45982751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459827518"/>
            <w:bookmarkStart w:id="19" w:name="__Fieldmark__21_45982751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459827518"/>
            <w:bookmarkStart w:id="21" w:name="__Fieldmark__22_45982751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459827518"/>
            <w:bookmarkStart w:id="23" w:name="__Fieldmark__23_45982751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459827518"/>
            <w:bookmarkStart w:id="25" w:name="__Fieldmark__24_45982751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459827518"/>
            <w:bookmarkStart w:id="27" w:name="__Fieldmark__25_45982751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459827518"/>
            <w:bookmarkStart w:id="29" w:name="__Fieldmark__26_45982751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459827518"/>
            <w:bookmarkStart w:id="31" w:name="__Fieldmark__27_45982751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459827518"/>
            <w:bookmarkStart w:id="33" w:name="__Fieldmark__28_459827518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459827518"/>
            <w:bookmarkStart w:id="35" w:name="__Fieldmark__29_459827518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459827518"/>
            <w:bookmarkStart w:id="37" w:name="__Fieldmark__32_459827518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459827518"/>
            <w:bookmarkStart w:id="39" w:name="__Fieldmark__33_459827518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459827518"/>
            <w:bookmarkStart w:id="41" w:name="__Fieldmark__34_459827518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459827518"/>
            <w:bookmarkStart w:id="43" w:name="__Fieldmark__39_459827518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459827518"/>
            <w:bookmarkStart w:id="45" w:name="__Fieldmark__40_45982751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