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0" w:name="p1"/>
      <w:bookmarkStart w:id="1" w:name="p1"/>
      <w:bookmarkEnd w:id="1"/>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2" w:name="p2"/>
      <w:bookmarkStart w:id="3" w:name="p2"/>
      <w:bookmarkEnd w:id="3"/>
    </w:p>
    <w:p>
      <w:pPr>
        <w:pStyle w:val="NormalWeb"/>
        <w:spacing w:before="0" w:after="0"/>
        <w:rPr>
          <w:rFonts w:ascii="Times New Roman" w:hAnsi="Times New Roman" w:cs="Times New Roman"/>
          <w:i/>
          <w:i/>
          <w:iCs/>
        </w:rPr>
      </w:pPr>
      <w:bookmarkStart w:id="4" w:name="p4"/>
      <w:bookmarkStart w:id="5" w:name="p3"/>
      <w:bookmarkEnd w:id="4"/>
      <w:bookmarkEnd w:id="5"/>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6" w:name="p5"/>
      <w:bookmarkStart w:id="7" w:name="p5"/>
      <w:bookmarkEnd w:id="7"/>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8" w:name="p6"/>
      <w:bookmarkStart w:id="9" w:name="p6"/>
      <w:bookmarkEnd w:id="9"/>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0" w:name="aptemplate"/>
      <w:bookmarkStart w:id="11" w:name="aptemplate"/>
      <w:bookmarkEnd w:id="11"/>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2" w:name="sasstemplate"/>
      <w:bookmarkStart w:id="13" w:name="sasstemplate"/>
      <w:bookmarkEnd w:id="13"/>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 w:name="__Fieldmark__9_2499156218"/>
      <w:bookmarkStart w:id="15" w:name="__Fieldmark__9_2499156218"/>
      <w:bookmarkEnd w:id="15"/>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10_2499156218"/>
      <w:bookmarkStart w:id="17" w:name="__Fieldmark__10_2499156218"/>
      <w:bookmarkEnd w:id="17"/>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11_2499156218"/>
      <w:bookmarkStart w:id="19" w:name="__Fieldmark__11_2499156218"/>
      <w:bookmarkEnd w:id="19"/>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0" w:name="__Fieldmark__14_2499156218"/>
      <w:bookmarkStart w:id="21" w:name="__Fieldmark__14_2499156218"/>
      <w:bookmarkEnd w:id="21"/>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2" w:name="__Fieldmark__15_2499156218"/>
      <w:bookmarkStart w:id="23" w:name="__Fieldmark__15_2499156218"/>
      <w:bookmarkEnd w:id="23"/>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4" w:name="__Fieldmark__16_2499156218"/>
      <w:bookmarkStart w:id="25" w:name="__Fieldmark__16_2499156218"/>
      <w:bookmarkEnd w:id="25"/>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6" w:name="__Fieldmark__18_2499156218"/>
      <w:bookmarkStart w:id="27" w:name="__Fieldmark__18_2499156218"/>
      <w:bookmarkEnd w:id="27"/>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8" w:name="__Fieldmark__19_2499156218"/>
      <w:bookmarkStart w:id="29" w:name="__Fieldmark__19_2499156218"/>
      <w:bookmarkEnd w:id="29"/>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0" w:name="__Fieldmark__20_2499156218"/>
      <w:bookmarkStart w:id="31" w:name="__Fieldmark__20_2499156218"/>
      <w:bookmarkEnd w:id="31"/>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2" w:name="__Fieldmark__21_2499156218"/>
      <w:bookmarkStart w:id="33" w:name="__Fieldmark__21_2499156218"/>
      <w:bookmarkEnd w:id="33"/>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4" w:name="__Fieldmark__22_2499156218"/>
      <w:bookmarkStart w:id="35" w:name="__Fieldmark__22_2499156218"/>
      <w:bookmarkEnd w:id="35"/>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6" w:name="__Fieldmark__23_2499156218"/>
      <w:bookmarkStart w:id="37" w:name="__Fieldmark__23_2499156218"/>
      <w:bookmarkEnd w:id="37"/>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8" w:name="__Fieldmark__24_2499156218"/>
      <w:bookmarkStart w:id="39" w:name="__Fieldmark__24_2499156218"/>
      <w:bookmarkEnd w:id="39"/>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0" w:name="__Fieldmark__25_2499156218"/>
      <w:bookmarkStart w:id="41" w:name="__Fieldmark__25_2499156218"/>
      <w:bookmarkEnd w:id="41"/>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2" w:name="__Fieldmark__26_2499156218"/>
      <w:bookmarkStart w:id="43" w:name="__Fieldmark__26_2499156218"/>
      <w:bookmarkEnd w:id="43"/>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4" w:name="__Fieldmark__27_2499156218"/>
      <w:bookmarkStart w:id="45" w:name="__Fieldmark__27_2499156218"/>
      <w:bookmarkEnd w:id="45"/>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6" w:name="__Fieldmark__28_2499156218"/>
      <w:bookmarkStart w:id="47" w:name="__Fieldmark__28_2499156218"/>
      <w:bookmarkEnd w:id="47"/>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8" w:name="__Fieldmark__29_2499156218"/>
      <w:bookmarkStart w:id="49" w:name="__Fieldmark__29_2499156218"/>
      <w:bookmarkEnd w:id="49"/>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0" w:name="__Fieldmark__30_2499156218"/>
      <w:bookmarkStart w:id="51" w:name="__Fieldmark__30_2499156218"/>
      <w:bookmarkEnd w:id="51"/>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2" w:name="__Fieldmark__31_2499156218"/>
      <w:bookmarkStart w:id="53" w:name="__Fieldmark__31_2499156218"/>
      <w:bookmarkEnd w:id="53"/>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4" w:name="__Fieldmark__32_2499156218"/>
      <w:bookmarkStart w:id="55" w:name="__Fieldmark__32_2499156218"/>
      <w:bookmarkEnd w:id="55"/>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6" w:name="__Fieldmark__33_2499156218"/>
      <w:bookmarkStart w:id="57" w:name="__Fieldmark__33_2499156218"/>
      <w:bookmarkEnd w:id="57"/>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8" w:name="__Fieldmark__34_2499156218"/>
      <w:bookmarkStart w:id="59" w:name="__Fieldmark__34_2499156218"/>
      <w:bookmarkEnd w:id="59"/>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0" w:name="__Fieldmark__35_2499156218"/>
      <w:bookmarkStart w:id="61" w:name="__Fieldmark__35_2499156218"/>
      <w:bookmarkEnd w:id="61"/>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2" w:name="__Fieldmark__36_2499156218"/>
      <w:bookmarkStart w:id="63" w:name="__Fieldmark__36_2499156218"/>
      <w:bookmarkEnd w:id="63"/>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4" w:name="__Fieldmark__37_2499156218"/>
      <w:bookmarkStart w:id="65" w:name="__Fieldmark__37_2499156218"/>
      <w:bookmarkEnd w:id="65"/>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6" w:name="__Fieldmark__38_2499156218"/>
      <w:bookmarkStart w:id="67" w:name="__Fieldmark__38_2499156218"/>
      <w:bookmarkEnd w:id="67"/>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8" w:name="__Fieldmark__39_2499156218"/>
      <w:bookmarkStart w:id="69" w:name="__Fieldmark__39_2499156218"/>
      <w:bookmarkEnd w:id="69"/>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0" w:name="__Fieldmark__40_2499156218"/>
      <w:bookmarkStart w:id="71" w:name="__Fieldmark__40_2499156218"/>
      <w:bookmarkEnd w:id="71"/>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2" w:name="__Fieldmark__41_2499156218"/>
      <w:bookmarkStart w:id="73" w:name="__Fieldmark__41_2499156218"/>
      <w:bookmarkEnd w:id="73"/>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4" w:name="__Fieldmark__42_2499156218"/>
      <w:bookmarkStart w:id="75" w:name="__Fieldmark__42_2499156218"/>
      <w:bookmarkEnd w:id="75"/>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6" w:name="__Fieldmark__43_2499156218"/>
      <w:bookmarkStart w:id="77" w:name="__Fieldmark__43_2499156218"/>
      <w:bookmarkEnd w:id="77"/>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8" w:name="__Fieldmark__44_2499156218"/>
      <w:bookmarkStart w:id="79" w:name="__Fieldmark__44_2499156218"/>
      <w:bookmarkEnd w:id="79"/>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0" w:name="__Fieldmark__46_2499156218"/>
      <w:bookmarkStart w:id="81" w:name="__Fieldmark__46_2499156218"/>
      <w:bookmarkEnd w:id="81"/>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2" w:name="__Fieldmark__47_2499156218"/>
      <w:bookmarkStart w:id="83" w:name="__Fieldmark__47_2499156218"/>
      <w:bookmarkEnd w:id="83"/>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4" w:name="__Fieldmark__49_2499156218"/>
      <w:bookmarkStart w:id="85" w:name="__Fieldmark__49_2499156218"/>
      <w:bookmarkEnd w:id="85"/>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6" w:name="__Fieldmark__50_2499156218"/>
      <w:bookmarkStart w:id="87" w:name="__Fieldmark__50_2499156218"/>
      <w:bookmarkEnd w:id="87"/>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8" w:name="__Fieldmark__51_2499156218"/>
      <w:bookmarkStart w:id="89" w:name="__Fieldmark__51_2499156218"/>
      <w:bookmarkEnd w:id="89"/>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0" w:name="__Fieldmark__52_2499156218"/>
      <w:bookmarkStart w:id="91" w:name="__Fieldmark__52_2499156218"/>
      <w:bookmarkEnd w:id="91"/>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2" w:name="__Fieldmark__53_2499156218"/>
      <w:bookmarkStart w:id="93" w:name="__Fieldmark__53_2499156218"/>
      <w:bookmarkEnd w:id="93"/>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4" w:name="__Fieldmark__54_2499156218"/>
      <w:bookmarkStart w:id="95" w:name="__Fieldmark__54_2499156218"/>
      <w:bookmarkEnd w:id="95"/>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6" w:name="__Fieldmark__55_2499156218"/>
      <w:bookmarkStart w:id="97" w:name="__Fieldmark__55_2499156218"/>
      <w:bookmarkEnd w:id="97"/>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8" w:name="__Fieldmark__56_2499156218"/>
      <w:bookmarkStart w:id="99" w:name="__Fieldmark__56_2499156218"/>
      <w:bookmarkEnd w:id="99"/>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0" w:name="__Fieldmark__66_2499156218"/>
      <w:bookmarkStart w:id="101" w:name="__Fieldmark__66_2499156218"/>
      <w:bookmarkEnd w:id="101"/>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2" w:name="__Fieldmark__68_2499156218"/>
      <w:bookmarkStart w:id="103" w:name="__Fieldmark__68_2499156218"/>
      <w:bookmarkEnd w:id="103"/>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4" w:name="__Fieldmark__69_2499156218"/>
      <w:bookmarkStart w:id="105" w:name="__Fieldmark__69_2499156218"/>
      <w:bookmarkEnd w:id="105"/>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6"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6"/>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7" w:name="__Fieldmark__71_2499156218"/>
      <w:bookmarkStart w:id="108" w:name="__Fieldmark__71_2499156218"/>
      <w:bookmarkEnd w:id="108"/>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9" w:name="__Fieldmark__73_2499156218"/>
      <w:bookmarkStart w:id="110" w:name="__Fieldmark__73_2499156218"/>
      <w:bookmarkEnd w:id="110"/>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8-19T16:23:00Z</dcterms:modified>
  <cp:revision>18</cp:revision>
  <dc:subject/>
  <dc:title>Informational Guidance</dc:title>
</cp:coreProperties>
</file>