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1331026808"/>
      <w:bookmarkStart w:id="15" w:name="__Fieldmark__9_1331026808"/>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1331026808"/>
      <w:bookmarkStart w:id="17" w:name="__Fieldmark__10_1331026808"/>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1331026808"/>
      <w:bookmarkStart w:id="19" w:name="__Fieldmark__11_1331026808"/>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1331026808"/>
      <w:bookmarkStart w:id="21" w:name="__Fieldmark__14_1331026808"/>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1331026808"/>
      <w:bookmarkStart w:id="23" w:name="__Fieldmark__15_1331026808"/>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1331026808"/>
      <w:bookmarkStart w:id="25" w:name="__Fieldmark__16_1331026808"/>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1331026808"/>
      <w:bookmarkStart w:id="27" w:name="__Fieldmark__18_1331026808"/>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1331026808"/>
      <w:bookmarkStart w:id="29" w:name="__Fieldmark__19_1331026808"/>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1331026808"/>
      <w:bookmarkStart w:id="31" w:name="__Fieldmark__20_1331026808"/>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1331026808"/>
      <w:bookmarkStart w:id="33" w:name="__Fieldmark__21_1331026808"/>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1331026808"/>
      <w:bookmarkStart w:id="35" w:name="__Fieldmark__22_1331026808"/>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1331026808"/>
      <w:bookmarkStart w:id="37" w:name="__Fieldmark__23_1331026808"/>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1331026808"/>
      <w:bookmarkStart w:id="39" w:name="__Fieldmark__24_1331026808"/>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1331026808"/>
      <w:bookmarkStart w:id="41" w:name="__Fieldmark__25_1331026808"/>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1331026808"/>
      <w:bookmarkStart w:id="43" w:name="__Fieldmark__26_1331026808"/>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1331026808"/>
      <w:bookmarkStart w:id="45" w:name="__Fieldmark__27_1331026808"/>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1331026808"/>
      <w:bookmarkStart w:id="47" w:name="__Fieldmark__28_1331026808"/>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1331026808"/>
      <w:bookmarkStart w:id="49" w:name="__Fieldmark__29_1331026808"/>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1331026808"/>
      <w:bookmarkStart w:id="51" w:name="__Fieldmark__30_1331026808"/>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1331026808"/>
      <w:bookmarkStart w:id="53" w:name="__Fieldmark__31_1331026808"/>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1331026808"/>
      <w:bookmarkStart w:id="55" w:name="__Fieldmark__32_1331026808"/>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1331026808"/>
      <w:bookmarkStart w:id="57" w:name="__Fieldmark__33_1331026808"/>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1331026808"/>
      <w:bookmarkStart w:id="59" w:name="__Fieldmark__34_1331026808"/>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1331026808"/>
      <w:bookmarkStart w:id="61" w:name="__Fieldmark__35_1331026808"/>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1331026808"/>
      <w:bookmarkStart w:id="63" w:name="__Fieldmark__36_1331026808"/>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1331026808"/>
      <w:bookmarkStart w:id="65" w:name="__Fieldmark__37_1331026808"/>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1331026808"/>
      <w:bookmarkStart w:id="67" w:name="__Fieldmark__38_1331026808"/>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1331026808"/>
      <w:bookmarkStart w:id="69" w:name="__Fieldmark__39_1331026808"/>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1331026808"/>
      <w:bookmarkStart w:id="71" w:name="__Fieldmark__40_1331026808"/>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1331026808"/>
      <w:bookmarkStart w:id="73" w:name="__Fieldmark__41_1331026808"/>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1331026808"/>
      <w:bookmarkStart w:id="75" w:name="__Fieldmark__42_1331026808"/>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1331026808"/>
      <w:bookmarkStart w:id="77" w:name="__Fieldmark__43_1331026808"/>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1331026808"/>
      <w:bookmarkStart w:id="79" w:name="__Fieldmark__44_1331026808"/>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1331026808"/>
      <w:bookmarkStart w:id="81" w:name="__Fieldmark__46_1331026808"/>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1331026808"/>
      <w:bookmarkStart w:id="83" w:name="__Fieldmark__47_1331026808"/>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1331026808"/>
      <w:bookmarkStart w:id="85" w:name="__Fieldmark__49_1331026808"/>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1331026808"/>
      <w:bookmarkStart w:id="87" w:name="__Fieldmark__50_1331026808"/>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1331026808"/>
      <w:bookmarkStart w:id="89" w:name="__Fieldmark__51_1331026808"/>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1331026808"/>
      <w:bookmarkStart w:id="91" w:name="__Fieldmark__52_1331026808"/>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1331026808"/>
      <w:bookmarkStart w:id="93" w:name="__Fieldmark__53_1331026808"/>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1331026808"/>
      <w:bookmarkStart w:id="95" w:name="__Fieldmark__54_1331026808"/>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1331026808"/>
      <w:bookmarkStart w:id="97" w:name="__Fieldmark__55_1331026808"/>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1331026808"/>
      <w:bookmarkStart w:id="99" w:name="__Fieldmark__56_1331026808"/>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1331026808"/>
      <w:bookmarkStart w:id="101" w:name="__Fieldmark__66_1331026808"/>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1331026808"/>
      <w:bookmarkStart w:id="103" w:name="__Fieldmark__68_1331026808"/>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1331026808"/>
      <w:bookmarkStart w:id="105" w:name="__Fieldmark__69_1331026808"/>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1331026808"/>
      <w:bookmarkStart w:id="108" w:name="__Fieldmark__71_1331026808"/>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1331026808"/>
      <w:bookmarkStart w:id="110" w:name="__Fieldmark__73_1331026808"/>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