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00"/>
      </w:tblGrid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atification Action Template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819" w:hanging="819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.  TO BE COMPLETED BY INDIVIDUAL WHO COMMITTED THE UNAUTHORIZED ACT OR THEIR RESPONSIBLE SUPERVISOR</w:t>
            </w:r>
          </w:p>
        </w:tc>
      </w:tr>
      <w:tr>
        <w:trPr>
          <w:trHeight w:val="10815" w:hRule="atLeast"/>
        </w:trPr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tement of facts and circumstances.  (Attach any relevant supporting documentation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.  TO BE COMPLETED BY RECEIVING ACTIV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3_52090433"/>
            <w:bookmarkStart w:id="1" w:name="__Fieldmark__3_52090433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uppli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52090433"/>
            <w:bookmarkStart w:id="3" w:name="__Fieldmark__4_52090433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ervices identified were received on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(yyyy-mm-dd)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all relevant documentation such as receiving reports as attachments to this docu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ART III.  TO BE COMPLETED BY ACCOUNTING AND FINANCE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8_52090433"/>
            <w:bookmarkStart w:id="5" w:name="__Fieldmark__8_52090433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9_52090433"/>
            <w:bookmarkStart w:id="7" w:name="__Fieldmark__9_52090433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vailable if action is ratifi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0_52090433"/>
            <w:bookmarkStart w:id="9" w:name="__Fieldmark__10_52090433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1_52090433"/>
            <w:bookmarkStart w:id="11" w:name="__Fieldmark__11_52090433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not available at the time the unauthorized commitment was ma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YPED OR PRINTED NAME, GRADE, DUTY TITLE </w:t>
            </w:r>
            <w:r>
              <w:rPr>
                <w:rFonts w:cs="Arial" w:ascii="Arial" w:hAnsi="Arial"/>
                <w:sz w:val="16"/>
              </w:rPr>
              <w:t>OF ACCOUNTING AND FINANCE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IV.  TO BE COMPLETED BY INDIVIDUAL’S IMMEDIATE SUPERVISO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ciplinary action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4_52090433"/>
            <w:bookmarkStart w:id="13" w:name="__Fieldmark__14_52090433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5_52090433"/>
            <w:bookmarkStart w:id="15" w:name="__Fieldmark__15_52090433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taken. 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de explanation of disciplinary action taken or the reason why none was tak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explanation of actions taken to prevent recurrence of unauthorized commitmen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V.  TO BE COMPLETED BY CONTRACTING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facts, records and documentation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20_52090433"/>
            <w:bookmarkStart w:id="17" w:name="__Fieldmark__20_52090433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21_52090433"/>
            <w:bookmarkStart w:id="19" w:name="__Fieldmark__21_52090433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dequate for a ratification determina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efit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2_52090433"/>
            <w:bookmarkStart w:id="21" w:name="__Fieldmark__22_52090433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23_52090433"/>
            <w:bookmarkStart w:id="23" w:name="__Fieldmark__23_52090433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received and price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24_52090433"/>
            <w:bookmarkStart w:id="25" w:name="__Fieldmark__24_52090433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25_52090433"/>
            <w:bookmarkStart w:id="27" w:name="__Fieldmark__25_52090433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fair and reasonable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urchase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26_52090433"/>
            <w:bookmarkStart w:id="29" w:name="__Fieldmark__26_52090433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have been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27_52090433"/>
            <w:bookmarkStart w:id="31" w:name="__Fieldmark__27_52090433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not have been valid if properly execut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yment and ratification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8_52090433"/>
            <w:bookmarkStart w:id="33" w:name="__Fieldmark__28_52090433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is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9_52090433"/>
            <w:bookmarkStart w:id="35" w:name="__Fieldmark__29_52090433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recommend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y Contracting Officer’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tatement of Facts </w:t>
            </w:r>
            <w:r>
              <w:rPr>
                <w:rFonts w:cs="Arial" w:ascii="Arial" w:hAnsi="Arial"/>
                <w:sz w:val="20"/>
                <w:szCs w:val="20"/>
              </w:rPr>
              <w:t>is attached to support the above conclusions.</w:t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TYPED OR PRINTED NAME, GRADE, DUTY TITLE OF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ACTING OFFIC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.  TO BE COMPLETED BY LEGAL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record has been reviewed and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32_52090433"/>
            <w:bookmarkStart w:id="37" w:name="__Fieldmark__32_52090433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33_52090433"/>
            <w:bookmarkStart w:id="39" w:name="__Fieldmark__33_52090433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considered legally sufficient to support ratification of ac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34_52090433"/>
            <w:bookmarkStart w:id="41" w:name="__Fieldmark__34_52090433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his record has been reviewed and recommend this action be processed pursuant to FAR 1.602-3(d) for the following reas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 O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AL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I.  TO BE COMPLETED BY RATIFICATION APPROVING AUTHOR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ursuant to my authority under AFFARS 5301.602-3(b)(2) and my delegation dated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, t</w:t>
            </w:r>
            <w:r>
              <w:rPr>
                <w:rFonts w:cs="Arial" w:ascii="Arial" w:hAnsi="Arial"/>
                <w:sz w:val="20"/>
              </w:rPr>
              <w:t xml:space="preserve">his unauthorized commitment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39_52090433"/>
            <w:bookmarkStart w:id="43" w:name="__Fieldmark__39_52090433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40_52090433"/>
            <w:bookmarkStart w:id="45" w:name="__Fieldmark__40_52090433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not ratifi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  <w:br/>
      </w:r>
    </w:p>
    <w:sectPr>
      <w:type w:val="continuous"/>
      <w:pgSz w:w="12240" w:h="15840"/>
      <w:pgMar w:left="1080" w:right="1080" w:gutter="0" w:header="0" w:top="108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7:00:00Z</dcterms:created>
  <dc:creator>Jeff Voudren</dc:creator>
  <dc:description/>
  <cp:keywords/>
  <dc:language>en-US</dc:language>
  <cp:lastModifiedBy>USAF User</cp:lastModifiedBy>
  <dcterms:modified xsi:type="dcterms:W3CDTF">2010-01-27T21:34:00Z</dcterms:modified>
  <cp:revision>9</cp:revision>
  <dc:subject/>
  <dc:title>Ratification Action Template</dc:title>
</cp:coreProperties>
</file>