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3548656301"/>
      <w:bookmarkStart w:id="115" w:name="__Fieldmark__0_3548656301"/>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3548656301"/>
      <w:bookmarkStart w:id="117" w:name="__Fieldmark__1_3548656301"/>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3548656301"/>
      <w:bookmarkStart w:id="119" w:name="__Fieldmark__2_3548656301"/>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3548656301"/>
      <w:bookmarkStart w:id="121" w:name="__Fieldmark__3_3548656301"/>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3548656301"/>
      <w:bookmarkStart w:id="123" w:name="__Fieldmark__4_354865630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