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290797067"/>
            <w:bookmarkStart w:id="1" w:name="__Fieldmark__3_2290797067"/>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290797067"/>
            <w:bookmarkStart w:id="3" w:name="__Fieldmark__4_2290797067"/>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290797067"/>
            <w:bookmarkStart w:id="5" w:name="__Fieldmark__6_2290797067"/>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290797067"/>
            <w:bookmarkStart w:id="7" w:name="__Fieldmark__7_2290797067"/>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