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457835</wp:posOffset>
                </wp:positionV>
                <wp:extent cx="5788660" cy="3429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Ratification Action Templat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pt;mso-wrap-distance-left:9pt;mso-wrap-distance-right:9pt;mso-wrap-distance-top:0pt;mso-wrap-distance-bottom:0pt;margin-top:3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  <w:t>Ratification Action Templat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800735</wp:posOffset>
                </wp:positionV>
                <wp:extent cx="578866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PART I.  TO BE COMPLETED BY INDIVIDUAL WHO COMMITTED THE UNAUTHORIZED A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OR THEIR RESPONSIBLE SUPERVISO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36pt;mso-wrap-distance-left:9pt;mso-wrap-distance-right:9pt;mso-wrap-distance-top:0pt;mso-wrap-distance-bottom:0pt;margin-top:6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PART I.  TO BE COMPLETED BY INDIVIDUAL WHO COMMITTED THE UNAUTHORIZED AC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OR THEIR RESPONSIBLE SUPERVIS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1257935</wp:posOffset>
                </wp:positionV>
                <wp:extent cx="5788660" cy="65062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TATEMENT OF FACTS AND CIRCUMSTANCES  (Attach any relevant supporting documentation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512.3pt;mso-wrap-distance-left:9pt;mso-wrap-distance-right:9pt;mso-wrap-distance-top:0pt;mso-wrap-distance-bottom:0pt;margin-top:99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TATEMENT OF FACTS AND CIRCUMSTANCES  (Attach any relevant supporting documentation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0910</wp:posOffset>
                </wp:positionH>
                <wp:positionV relativeFrom="paragraph">
                  <wp:posOffset>7773035</wp:posOffset>
                </wp:positionV>
                <wp:extent cx="2597785" cy="572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,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45.05pt;mso-wrap-distance-left:9pt;mso-wrap-distance-right:9pt;mso-wrap-distance-top:0pt;mso-wrap-distance-bottom:0pt;margin-top:612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,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559810</wp:posOffset>
                </wp:positionH>
                <wp:positionV relativeFrom="paragraph">
                  <wp:posOffset>7773035</wp:posOffset>
                </wp:positionV>
                <wp:extent cx="1111885" cy="572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45.05pt;mso-wrap-distance-left:9pt;mso-wrap-distance-right:9pt;mso-wrap-distance-top:0pt;mso-wrap-distance-bottom:0pt;margin-top:61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7773035</wp:posOffset>
                </wp:positionV>
                <wp:extent cx="2016760" cy="5715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45pt;mso-wrap-distance-left:9pt;mso-wrap-distance-right:9pt;mso-wrap-distance-top:0pt;mso-wrap-distance-bottom:0pt;margin-top:612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788660" cy="3435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</w:t>
                            </w: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3_290193932"/>
                            <w:bookmarkStart w:id="1" w:name="__Fieldmark__3_290193932"/>
                            <w:bookmarkEnd w:id="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upplies </w:t>
                            </w: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4_290193932"/>
                            <w:bookmarkStart w:id="3" w:name="__Fieldmark__4_290193932"/>
                            <w:bookmarkEnd w:id="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Services identified were received on 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yyyy-mm-d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.  Provide all relevant documentation such as receiving reports as attachments to this document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27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</w:t>
                      </w: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4" w:name="__Fieldmark__3_290193932"/>
                      <w:bookmarkStart w:id="5" w:name="__Fieldmark__3_290193932"/>
                      <w:bookmarkEnd w:id="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upplies </w:t>
                      </w: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" w:name="__Fieldmark__4_290193932"/>
                      <w:bookmarkStart w:id="7" w:name="__Fieldmark__4_290193932"/>
                      <w:bookmarkEnd w:id="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Services identified were received on 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yyyy-mm-dd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).  Provide all relevant documentation such as receiving reports as attachments to this docu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930910</wp:posOffset>
                </wp:positionH>
                <wp:positionV relativeFrom="paragraph">
                  <wp:posOffset>-227965</wp:posOffset>
                </wp:positionV>
                <wp:extent cx="5788660" cy="2292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6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.  TO BE COMPLETED BY RECEIVING ACTIV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8pt;height:18.05pt;mso-wrap-distance-left:9pt;mso-wrap-distance-right:9pt;mso-wrap-distance-top:0pt;mso-wrap-distance-bottom:0pt;margin-top:-17.9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.  TO BE COMPLETED BY RECEIVING ACTIV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0910</wp:posOffset>
                </wp:positionH>
                <wp:positionV relativeFrom="paragraph">
                  <wp:posOffset>343535</wp:posOffset>
                </wp:positionV>
                <wp:extent cx="2712085" cy="4578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36.05pt;mso-wrap-distance-left:9pt;mso-wrap-distance-right:9pt;mso-wrap-distance-top:0pt;mso-wrap-distance-bottom:0pt;margin-top:27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674110</wp:posOffset>
                </wp:positionH>
                <wp:positionV relativeFrom="paragraph">
                  <wp:posOffset>343535</wp:posOffset>
                </wp:positionV>
                <wp:extent cx="1111885" cy="45783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36.05pt;mso-wrap-distance-left:9pt;mso-wrap-distance-right:9pt;mso-wrap-distance-top:0pt;mso-wrap-distance-bottom:0pt;margin-top:27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5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817110</wp:posOffset>
                </wp:positionH>
                <wp:positionV relativeFrom="paragraph">
                  <wp:posOffset>343535</wp:posOffset>
                </wp:positionV>
                <wp:extent cx="1902460" cy="4578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8pt;height:36.05pt;mso-wrap-distance-left:9pt;mso-wrap-distance-right:9pt;mso-wrap-distance-top:0pt;mso-wrap-distance-bottom:0pt;margin-top:27.05pt;mso-position-vertical-relative:text;margin-left:37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930910</wp:posOffset>
                </wp:positionH>
                <wp:positionV relativeFrom="paragraph">
                  <wp:posOffset>1029335</wp:posOffset>
                </wp:positionV>
                <wp:extent cx="5798185" cy="3435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II.  TO BE COMPLETED BY ACCOUNTING AND FINANC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8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II.  TO BE COMPLETED BY ACCOUNTING AND FINA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73431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isciplinary action </w:t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8_290193932"/>
                            <w:bookmarkStart w:id="9" w:name="__Fieldmark__8_290193932"/>
                            <w:bookmarkEnd w:id="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9_290193932"/>
                            <w:bookmarkStart w:id="11" w:name="__Fieldmark__9_290193932"/>
                            <w:bookmarkEnd w:id="1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taken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disciplinary action taken or the reason why none was tak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5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Disciplinary action </w:t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8_290193932"/>
                      <w:bookmarkStart w:id="13" w:name="__Fieldmark__8_290193932"/>
                      <w:bookmarkEnd w:id="1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9_290193932"/>
                      <w:bookmarkStart w:id="15" w:name="__Fieldmark__9_290193932"/>
                      <w:bookmarkEnd w:id="1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taken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disciplinary action taken or the reason why none was take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3429635</wp:posOffset>
                </wp:positionV>
                <wp:extent cx="5798185" cy="269621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269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12.3pt;mso-wrap-distance-left:9pt;mso-wrap-distance-right:9pt;mso-wrap-distance-top:0pt;mso-wrap-distance-bottom:0pt;margin-top:27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930910</wp:posOffset>
                </wp:positionH>
                <wp:positionV relativeFrom="paragraph">
                  <wp:posOffset>6172835</wp:posOffset>
                </wp:positionV>
                <wp:extent cx="5798185" cy="11341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ide explanation of actions taken to prevent recurrence of unauthorized commitment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89.3pt;mso-wrap-distance-left:9pt;mso-wrap-distance-right:9pt;mso-wrap-distance-top:0pt;mso-wrap-distance-bottom:0pt;margin-top:48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ide explanation of actions taken to prevent recurrence of unauthorized commitment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930910</wp:posOffset>
                </wp:positionH>
                <wp:positionV relativeFrom="paragraph">
                  <wp:posOffset>2743835</wp:posOffset>
                </wp:positionV>
                <wp:extent cx="5798185" cy="5715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IV.  TO BE COPLETED BY INDIVIDUAL’S IMMEDIATE SUPERVIS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b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45pt;mso-wrap-distance-left:9pt;mso-wrap-distance-right:9pt;mso-wrap-distance-top:0pt;mso-wrap-distance-bottom:0pt;margin-top:21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IV.  TO BE COPLETED BY INDIVIDUAL’S IMMEDIATE SUPERVIS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b/>
                          <w:bCs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930910</wp:posOffset>
                </wp:positionH>
                <wp:positionV relativeFrom="paragraph">
                  <wp:posOffset>1372235</wp:posOffset>
                </wp:positionV>
                <wp:extent cx="5798185" cy="34353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18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6" w:name="__Fieldmark__13_290193932"/>
                            <w:bookmarkStart w:id="17" w:name="__Fieldmark__13_290193932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14_290193932"/>
                            <w:bookmarkStart w:id="19" w:name="__Fieldmark__14_290193932"/>
                            <w:bookmarkEnd w:id="1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vailable if action is ratifi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certify that funds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15_290193932"/>
                            <w:bookmarkStart w:id="21" w:name="__Fieldmark__15_290193932"/>
                            <w:bookmarkEnd w:id="2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</w:t>
                            </w: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16_290193932"/>
                            <w:bookmarkStart w:id="23" w:name="__Fieldmark__16_290193932"/>
                            <w:bookmarkEnd w:id="2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ere not available at the time the unauthorized commitment was mad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5pt;height:27.05pt;mso-wrap-distance-left:9pt;mso-wrap-distance-right:9pt;mso-wrap-distance-top:0pt;mso-wrap-distance-bottom:0pt;margin-top:10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4" w:name="__Fieldmark__13_290193932"/>
                      <w:bookmarkStart w:id="25" w:name="__Fieldmark__13_290193932"/>
                      <w:bookmarkEnd w:id="2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6" w:name="__Fieldmark__14_290193932"/>
                      <w:bookmarkStart w:id="27" w:name="__Fieldmark__14_290193932"/>
                      <w:bookmarkEnd w:id="2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vailable if action is ratifi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 certify that funds </w:t>
                      </w: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28" w:name="__Fieldmark__15_290193932"/>
                      <w:bookmarkStart w:id="29" w:name="__Fieldmark__15_290193932"/>
                      <w:bookmarkEnd w:id="2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</w:t>
                      </w: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30" w:name="__Fieldmark__16_290193932"/>
                      <w:bookmarkStart w:id="31" w:name="__Fieldmark__16_290193932"/>
                      <w:bookmarkEnd w:id="3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ere not available at the time the unauthorized commitment was mad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930910</wp:posOffset>
                </wp:positionH>
                <wp:positionV relativeFrom="paragraph">
                  <wp:posOffset>1715135</wp:posOffset>
                </wp:positionV>
                <wp:extent cx="2712085" cy="90551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AND DUTY TITLE OF ACCOUNTING AND FINANCE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5pt;height:71.3pt;mso-wrap-distance-left:9pt;mso-wrap-distance-right:9pt;mso-wrap-distance-top:0pt;mso-wrap-distance-bottom:0pt;margin-top:135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AND DUTY TITLE OF ACCOUNTING AND FINANCE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3674110</wp:posOffset>
                </wp:positionH>
                <wp:positionV relativeFrom="paragraph">
                  <wp:posOffset>1715135</wp:posOffset>
                </wp:positionV>
                <wp:extent cx="1330960" cy="90551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71.3pt;mso-wrap-distance-left:9pt;mso-wrap-distance-right:9pt;mso-wrap-distance-top:0pt;mso-wrap-distance-bottom:0pt;margin-top:135.05pt;mso-position-vertical-relative:text;margin-left:289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5045710</wp:posOffset>
                </wp:positionH>
                <wp:positionV relativeFrom="paragraph">
                  <wp:posOffset>1715135</wp:posOffset>
                </wp:positionV>
                <wp:extent cx="1673860" cy="89598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8pt;height:70.55pt;mso-wrap-distance-left:9pt;mso-wrap-distance-right:9pt;mso-wrap-distance-top:0pt;mso-wrap-distance-bottom:0pt;margin-top:135.05pt;mso-position-vertical-relative:text;margin-left:39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930910</wp:posOffset>
                </wp:positionH>
                <wp:positionV relativeFrom="paragraph">
                  <wp:posOffset>7315835</wp:posOffset>
                </wp:positionV>
                <wp:extent cx="2597785" cy="9340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, GRADE DUTY TIT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73.55pt;mso-wrap-distance-left:9pt;mso-wrap-distance-right:9pt;mso-wrap-distance-top:0pt;mso-wrap-distance-bottom:0pt;margin-top:576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, GRADE DUTY TIT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4702810</wp:posOffset>
                </wp:positionH>
                <wp:positionV relativeFrom="paragraph">
                  <wp:posOffset>7315835</wp:posOffset>
                </wp:positionV>
                <wp:extent cx="2016760" cy="93408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8pt;height:73.55pt;mso-wrap-distance-left:9pt;mso-wrap-distance-right:9pt;mso-wrap-distance-top:0pt;mso-wrap-distance-bottom:0pt;margin-top:576.0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59810</wp:posOffset>
                </wp:positionH>
                <wp:positionV relativeFrom="paragraph">
                  <wp:posOffset>6368415</wp:posOffset>
                </wp:positionV>
                <wp:extent cx="1111885" cy="93408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3.55pt;mso-wrap-distance-left:9pt;mso-wrap-distance-right:9pt;mso-wrap-distance-top:0pt;mso-wrap-distance-bottom:0pt;margin-top:501.4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930910</wp:posOffset>
                </wp:positionH>
                <wp:positionV relativeFrom="paragraph">
                  <wp:posOffset>635</wp:posOffset>
                </wp:positionV>
                <wp:extent cx="5902960" cy="2292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29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 V.  TO BE COMPLETED BY CONTRACTING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4.8pt;height:18.05pt;mso-wrap-distance-left:9pt;mso-wrap-distance-right:9pt;mso-wrap-distance-top:0pt;mso-wrap-distance-bottom:0pt;margin-top:0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1"/>
                        <w:keepNext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 V.  TO BE COMPLETED BY CONTRACTING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930910</wp:posOffset>
                </wp:positionH>
                <wp:positionV relativeFrom="paragraph">
                  <wp:posOffset>229235</wp:posOffset>
                </wp:positionV>
                <wp:extent cx="5912485" cy="171513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facts, records and documentation </w:t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2" w:name="__Fieldmark__21_290193932"/>
                            <w:bookmarkStart w:id="33" w:name="__Fieldmark__21_290193932"/>
                            <w:bookmarkEnd w:id="3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4" w:name="__Fieldmark__22_290193932"/>
                            <w:bookmarkStart w:id="35" w:name="__Fieldmark__22_290193932"/>
                            <w:bookmarkEnd w:id="3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adequate for a ratification determin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Benefit  </w:t>
                            </w: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6" w:name="__Fieldmark__23_290193932"/>
                            <w:bookmarkStart w:id="37" w:name="__Fieldmark__23_290193932"/>
                            <w:bookmarkEnd w:id="3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</w:t>
                            </w: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38" w:name="__Fieldmark__24_290193932"/>
                            <w:bookmarkStart w:id="39" w:name="__Fieldmark__24_290193932"/>
                            <w:bookmarkEnd w:id="3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as not received and prices </w:t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0" w:name="__Fieldmark__25_290193932"/>
                            <w:bookmarkStart w:id="41" w:name="__Fieldmark__25_290193932"/>
                            <w:bookmarkEnd w:id="4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</w:t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26_290193932"/>
                            <w:bookmarkStart w:id="43" w:name="__Fieldmark__26_290193932"/>
                            <w:bookmarkEnd w:id="4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are not fair and reasonabl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e purchase </w:t>
                            </w: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27_290193932"/>
                            <w:bookmarkStart w:id="45" w:name="__Fieldmark__27_290193932"/>
                            <w:bookmarkEnd w:id="4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have been </w:t>
                            </w: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28_290193932"/>
                            <w:bookmarkStart w:id="47" w:name="__Fieldmark__28_290193932"/>
                            <w:bookmarkEnd w:id="4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would not have been valid if properly execut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yment and ratification </w:t>
                            </w: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29_290193932"/>
                            <w:bookmarkStart w:id="49" w:name="__Fieldmark__29_290193932"/>
                            <w:bookmarkEnd w:id="49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s </w:t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30_290193932"/>
                            <w:bookmarkStart w:id="51" w:name="__Fieldmark__30_290193932"/>
                            <w:bookmarkEnd w:id="51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ecommended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My Contracting Officer’s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Statement of Fact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s attached to support the above conclusi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35.05pt;mso-wrap-distance-left:9pt;mso-wrap-distance-right:9pt;mso-wrap-distance-top:0pt;mso-wrap-distance-bottom:0pt;margin-top:18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facts, records and documentation </w:t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2" w:name="__Fieldmark__21_290193932"/>
                      <w:bookmarkStart w:id="53" w:name="__Fieldmark__21_290193932"/>
                      <w:bookmarkEnd w:id="5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4" w:name="__Fieldmark__22_290193932"/>
                      <w:bookmarkStart w:id="55" w:name="__Fieldmark__22_290193932"/>
                      <w:bookmarkEnd w:id="5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adequate for a ratification determin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Benefit  </w:t>
                      </w: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6" w:name="__Fieldmark__23_290193932"/>
                      <w:bookmarkStart w:id="57" w:name="__Fieldmark__23_290193932"/>
                      <w:bookmarkEnd w:id="5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</w:t>
                      </w: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58" w:name="__Fieldmark__24_290193932"/>
                      <w:bookmarkStart w:id="59" w:name="__Fieldmark__24_290193932"/>
                      <w:bookmarkEnd w:id="5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as not received and prices </w:t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0" w:name="__Fieldmark__25_290193932"/>
                      <w:bookmarkStart w:id="61" w:name="__Fieldmark__25_290193932"/>
                      <w:bookmarkEnd w:id="6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</w:t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2" w:name="__Fieldmark__26_290193932"/>
                      <w:bookmarkStart w:id="63" w:name="__Fieldmark__26_290193932"/>
                      <w:bookmarkEnd w:id="6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are not fair and reasonabl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e purchase </w:t>
                      </w: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4" w:name="__Fieldmark__27_290193932"/>
                      <w:bookmarkStart w:id="65" w:name="__Fieldmark__27_290193932"/>
                      <w:bookmarkEnd w:id="65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have been </w:t>
                      </w: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6" w:name="__Fieldmark__28_290193932"/>
                      <w:bookmarkStart w:id="67" w:name="__Fieldmark__28_290193932"/>
                      <w:bookmarkEnd w:id="67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would not have been valid if properly execut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ayment and ratification </w:t>
                      </w: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68" w:name="__Fieldmark__29_290193932"/>
                      <w:bookmarkStart w:id="69" w:name="__Fieldmark__29_290193932"/>
                      <w:bookmarkEnd w:id="6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is </w:t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0" w:name="__Fieldmark__30_290193932"/>
                      <w:bookmarkStart w:id="71" w:name="__Fieldmark__30_290193932"/>
                      <w:bookmarkEnd w:id="7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ecommended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My Contracting Officer’s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Statement of Facts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is attached to support the above conclusi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930910</wp:posOffset>
                </wp:positionH>
                <wp:positionV relativeFrom="paragraph">
                  <wp:posOffset>1943735</wp:posOffset>
                </wp:positionV>
                <wp:extent cx="2254885" cy="91503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TRACTING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55pt;height:72.05pt;mso-wrap-distance-left:9pt;mso-wrap-distance-right:9pt;mso-wrap-distance-top:0pt;mso-wrap-distance-bottom:0pt;margin-top:153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CONTRACTING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943735</wp:posOffset>
                </wp:positionV>
                <wp:extent cx="1111885" cy="91503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72.05pt;mso-wrap-distance-left:9pt;mso-wrap-distance-right:9pt;mso-wrap-distance-top:0pt;mso-wrap-distance-bottom:0pt;margin-top:153.05pt;mso-position-vertical-relative:text;margin-left:25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4359910</wp:posOffset>
                </wp:positionH>
                <wp:positionV relativeFrom="paragraph">
                  <wp:posOffset>1943735</wp:posOffset>
                </wp:positionV>
                <wp:extent cx="2483485" cy="91503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72.05pt;mso-wrap-distance-left:9pt;mso-wrap-distance-right:9pt;mso-wrap-distance-top:0pt;mso-wrap-distance-bottom:0pt;margin-top:153.0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930910</wp:posOffset>
                </wp:positionH>
                <wp:positionV relativeFrom="paragraph">
                  <wp:posOffset>3315335</wp:posOffset>
                </wp:positionV>
                <wp:extent cx="5912485" cy="217233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record has been reviewed and </w:t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33_290193932"/>
                            <w:bookmarkStart w:id="73" w:name="__Fieldmark__33_290193932"/>
                            <w:bookmarkEnd w:id="73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</w:t>
                            </w: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34_290193932"/>
                            <w:bookmarkStart w:id="75" w:name="__Fieldmark__34_290193932"/>
                            <w:bookmarkEnd w:id="7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considered legally sufficient to support ratification of a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35_290193932"/>
                            <w:bookmarkStart w:id="77" w:name="__Fieldmark__35_290193932"/>
                            <w:bookmarkEnd w:id="7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This record has been reviewed and recommend this action be processed pursuant to FAR 1.602-3(d) for the following reasons: 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71.05pt;mso-wrap-distance-left:9pt;mso-wrap-distance-right:9pt;mso-wrap-distance-top:0pt;mso-wrap-distance-bottom:0pt;margin-top:261.0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record has been reviewed and </w:t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78" w:name="__Fieldmark__33_290193932"/>
                      <w:bookmarkStart w:id="79" w:name="__Fieldmark__33_290193932"/>
                      <w:bookmarkEnd w:id="7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</w:t>
                      </w: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0" w:name="__Fieldmark__34_290193932"/>
                      <w:bookmarkStart w:id="81" w:name="__Fieldmark__34_290193932"/>
                      <w:bookmarkEnd w:id="8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considered legally sufficient to support ratification of a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2" w:name="__Fieldmark__35_290193932"/>
                      <w:bookmarkStart w:id="83" w:name="__Fieldmark__35_290193932"/>
                      <w:bookmarkEnd w:id="83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This record has been reviewed and recommend this action be processed pursuant to FAR 1.602-3(d) for the following reasons: </w:t>
                      </w:r>
                      <w:r>
                        <w:fldChar w:fldCharType="begin">
                          <w:ffData>
                            <w:name w:val="Text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0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3559810</wp:posOffset>
                </wp:positionH>
                <wp:positionV relativeFrom="paragraph">
                  <wp:posOffset>5487035</wp:posOffset>
                </wp:positionV>
                <wp:extent cx="1111885" cy="67691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53.3pt;mso-wrap-distance-left:9pt;mso-wrap-distance-right:9pt;mso-wrap-distance-top:0pt;mso-wrap-distance-bottom:0pt;margin-top:432.05pt;mso-position-vertical-relative:text;margin-left:28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page">
                  <wp:posOffset>930910</wp:posOffset>
                </wp:positionH>
                <wp:positionV relativeFrom="paragraph">
                  <wp:posOffset>6454775</wp:posOffset>
                </wp:positionV>
                <wp:extent cx="5912485" cy="229235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I.  TO BE COMPLETED BY RATIFICATION APPROVING AUTHORIT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18.05pt;mso-wrap-distance-left:9pt;mso-wrap-distance-right:9pt;mso-wrap-distance-top:0pt;mso-wrap-distance-bottom:0pt;margin-top:508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I.  TO BE COMPLETED BY RATIFICATION APPROVING AUTHORIT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6683375</wp:posOffset>
                </wp:positionV>
                <wp:extent cx="5912485" cy="686435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ursuant to my authority under AFFARS 5301.602-3(b)(3) and my delegation dated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, 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his unauthorized commitment </w:t>
                            </w: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4" w:name="__Fieldmark__39_290193932"/>
                            <w:bookmarkStart w:id="85" w:name="__Fieldmark__39_290193932"/>
                            <w:bookmarkEnd w:id="85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 </w:t>
                            </w: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6" w:name="__Fieldmark__40_290193932"/>
                            <w:bookmarkStart w:id="87" w:name="__Fieldmark__40_290193932"/>
                            <w:bookmarkEnd w:id="87"/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is not ratifi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54.05pt;mso-wrap-distance-left:9pt;mso-wrap-distance-right:9pt;mso-wrap-distance-top:0pt;mso-wrap-distance-bottom:0pt;margin-top:526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Pursuant to my authority under AFFARS 5301.602-3(b)(3) and my delegation dated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, 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his unauthorized commitment </w:t>
                      </w: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88" w:name="__Fieldmark__39_290193932"/>
                      <w:bookmarkStart w:id="89" w:name="__Fieldmark__39_290193932"/>
                      <w:bookmarkEnd w:id="89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 </w:t>
                      </w: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separate"/>
                      </w:r>
                      <w:bookmarkStart w:id="90" w:name="__Fieldmark__40_290193932"/>
                      <w:bookmarkStart w:id="91" w:name="__Fieldmark__40_290193932"/>
                      <w:bookmarkEnd w:id="91"/>
                      <w:r>
                        <w:rPr>
                          <w:rFonts w:cs="Arial" w:ascii="Arial" w:hAnsi="Arial"/>
                          <w:sz w:val="20"/>
                        </w:rPr>
                      </w:r>
                      <w:r>
                        <w:rPr>
                          <w:sz w:val="20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is not ratifi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930910</wp:posOffset>
                </wp:positionH>
                <wp:positionV relativeFrom="paragraph">
                  <wp:posOffset>7369175</wp:posOffset>
                </wp:positionV>
                <wp:extent cx="2026285" cy="68643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2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YPED OR PRINTED NAME AND GRA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RATIFICATION OFFICI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55pt;height:54.05pt;mso-wrap-distance-left:9pt;mso-wrap-distance-right:9pt;mso-wrap-distance-top:0pt;mso-wrap-distance-bottom:0pt;margin-top:580.2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YPED OR PRINTED NAME AND GRAD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RATIFICATION OFFICI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7369175</wp:posOffset>
                </wp:positionV>
                <wp:extent cx="1340485" cy="686435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ATE (yyyy-mm-d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54.05pt;mso-wrap-distance-left:9pt;mso-wrap-distance-right:9pt;mso-wrap-distance-top:0pt;mso-wrap-distance-bottom:0pt;margin-top:580.25pt;mso-position-vertical-relative:text;margin-left:235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DATE (yyyy-mm-dd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5080</wp:posOffset>
                </wp:positionV>
                <wp:extent cx="5908675" cy="27686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ART VI.  TO BE COMPLETED BY LEGAL OFFIC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21.8pt;mso-wrap-distance-left:9pt;mso-wrap-distance-right:9pt;mso-wrap-distance-top:0pt;mso-wrap-distance-bottom:0pt;margin-top:0.4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PART VI.  TO BE COMPLETED BY LEGAL OFFIC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930910</wp:posOffset>
                </wp:positionH>
                <wp:positionV relativeFrom="paragraph">
                  <wp:posOffset>2449195</wp:posOffset>
                </wp:positionV>
                <wp:extent cx="2597785" cy="686435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YPED OR PRINTED NAME AND 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F LEGAL 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6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5pt;height:54.05pt;mso-wrap-distance-left:9pt;mso-wrap-distance-right:9pt;mso-wrap-distance-top:0pt;mso-wrap-distance-bottom:0pt;margin-top:192.85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TYPED OR PRINTED NAME AND GRAD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F LEGAL OFFIC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16"/>
                          <w:rFonts w:cs="Arial" w:ascii="Arial" w:hAnsi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702810</wp:posOffset>
                </wp:positionH>
                <wp:positionV relativeFrom="paragraph">
                  <wp:posOffset>2453005</wp:posOffset>
                </wp:positionV>
                <wp:extent cx="2140585" cy="67691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058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55pt;height:53.3pt;mso-wrap-distance-left:9pt;mso-wrap-distance-right:9pt;mso-wrap-distance-top:0pt;mso-wrap-distance-bottom:0pt;margin-top:193.15pt;mso-position-vertical-relative:text;margin-left:37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4359910</wp:posOffset>
                </wp:positionH>
                <wp:positionV relativeFrom="paragraph">
                  <wp:posOffset>4335145</wp:posOffset>
                </wp:positionV>
                <wp:extent cx="2483485" cy="686435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348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5pt;height:54.05pt;mso-wrap-distance-left:9pt;mso-wrap-distance-right:9pt;mso-wrap-distance-top:0pt;mso-wrap-distance-bottom:0pt;margin-top:341.35pt;mso-position-vertical-relative:text;margin-left:34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IGNATU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627" w:gutter="0" w:header="0" w:top="108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-72" w:hanging="0"/>
      <w:outlineLvl w:val="1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tification Action Templat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4:04:00Z</dcterms:created>
  <dc:creator>Standard Integrated Desktop 6.0</dc:creator>
  <dc:description/>
  <dc:language>en-US</dc:language>
  <cp:lastModifiedBy>Standard Integrated Desktop 6.0</cp:lastModifiedBy>
  <cp:lastPrinted>2005-09-14T17:01:00Z</cp:lastPrinted>
  <dcterms:modified xsi:type="dcterms:W3CDTF">2006-06-14T18:27:00Z</dcterms:modified>
  <cp:revision>5</cp:revision>
  <dc:subject/>
  <dc:title>Ratification Action Template</dc:title>
</cp:coreProperties>
</file>