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2218443104"/>
            <w:bookmarkStart w:id="1" w:name="__Fieldmark__3_2218443104"/>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2218443104"/>
            <w:bookmarkStart w:id="3" w:name="__Fieldmark__4_2218443104"/>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2218443104"/>
            <w:bookmarkStart w:id="5" w:name="__Fieldmark__6_2218443104"/>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2218443104"/>
            <w:bookmarkStart w:id="7" w:name="__Fieldmark__7_2218443104"/>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rFonts w:ascii="Arial" w:hAnsi="Arial" w:cs="Arial"/>
                <w:bCs/>
                <w:sz w:val="14"/>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dc:language>en-US</dc:language>
  <cp:lastModifiedBy>Standard Integrated Desktop 6.0</cp:lastModifiedBy>
  <cp:lastPrinted>2005-09-16T09:58:00Z</cp:lastPrinted>
  <dcterms:modified xsi:type="dcterms:W3CDTF">2006-06-14T18:32:00Z</dcterms:modified>
  <cp:revision>6</cp:revision>
  <dc:subject/>
  <dc:title>Examples of MP/IG prescriptions</dc:title>
</cp:coreProperties>
</file>